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68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SSENTIALS OF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 the  different types of operators in C language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solve a quadratic eq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computers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demonstrate the various logical and bitwise opera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develop a C program to reverse of an integer number NUM and check whether it is PALINDROME or NO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wo way selection (if, if-else, nested if-else, cascaded if-else) in C language with synta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eate an online application to purchase the stationary items for school students using   switch statement (minimum of 5 students should be considered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C program to print the multiplication table of the number entered by the user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swap two numbers using call by value and call by refere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language program to enter n elements in array and find second smallest  number from an arra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perform matrix addition, subtraction and multiplication using  a 2-dimensional arra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to pass array elements to a function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hat implements string copy operation STRCOPY(str1, str2) that   copies a string str1 to another string str2 without using library function. Read a sentence  and prints the frequency of each of the vowels and total count of consona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various storage classes in C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rray of structures and structure within a structure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a structure Student that consists of the following members: Reg-no, name, marks in 3 subjects  </w:t>
            </w:r>
          </w:p>
          <w:p>
            <w:pPr>
              <w:pStyle w:val="Normal"/>
              <w:jc w:val="both"/>
              <w:rPr/>
            </w:pPr>
            <w:r>
              <w:rPr/>
              <w:t>Write a program to calculate total, average and print rank wise list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various formatted console I/O functions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file? Explain how the file open and file close function wor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5:21:00Z</dcterms:modified>
  <cp:revision>4</cp:revision>
  <dc:subject/>
  <dc:title/>
</cp:coreProperties>
</file>